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Grade 7 Mathematics: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GEOMETR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Content Standard 8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Recognize geometric relationships among two-dimensional and three-dimensional object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drawings of two-dimensional and three-dimensional figures may be included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drawings of two-dimensional figures may be on a grid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 two-dimensional figure may be compared to the same two-dimensional figure, a different two-dimensional figure, or a three-dimensional figure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 three-dimensional figure may be compared to the same three-dimensional figure, a different three-dimensional figure, or a two-dimensional figur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Item Type: </w:t>
      </w:r>
      <w:r>
        <w:rPr>
          <w:rFonts w:cs="Georgia" w:ascii="Georgia" w:hAnsi="Georgia"/>
          <w:b/>
          <w:color w:val="000000"/>
          <w:sz w:val="22"/>
          <w:szCs w:val="22"/>
        </w:rPr>
        <w:t>Multiple-choice</w:t>
      </w:r>
    </w:p>
    <w:p>
      <w:pPr>
        <w:pStyle w:val="Normal"/>
        <w:ind w:left="360" w:hanging="0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5829300" cy="250571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05600"/>
                          <a:chOff x="0" y="0"/>
                          <a:chExt cx="5829480" cy="250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2505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eryl is standing outside beside the playground goalpost.  Cheryl is five feet tall.  Her shadow is 3 feet long.  The goalpost’s shadow is 9 feet lo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is the height of the goalpo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2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5 fe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5434920" cy="124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pt;width:459pt;height:197.3pt" coordorigin="-180,200" coordsize="9180,39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0;top:200;width:9179;height:3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eryl is standing outside beside the playground goalpost.  Cheryl is five feet tall.  Her shadow is 3 feet long.  The goalpost’s shadow is 9 feet lo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is the height of the goalpost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2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5 fee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 inches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560;width:8558;height:19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2743200" cy="32004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The triangles below are simila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Find the value of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6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17000"/>
                            <a:ext cx="22860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2pt;width:216pt;height:252pt" coordorigin="-180,104" coordsize="4320,5040">
                <v:shape id="shape_0" stroked="t" o:allowincell="f" style="position:absolute;left:-180;top:104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The triangles below are similar.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Find the value of x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66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288;width:359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6040</wp:posOffset>
                </wp:positionV>
                <wp:extent cx="2743200" cy="32004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Identify a segment parallel to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bidi="ar-SA" w:val="en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2pt;width:216pt;height:252pt" coordorigin="4680,104" coordsize="4320,5040">
                <v:shape id="shape_0" stroked="t" o:allowincell="f" style="position:absolute;left:4680;top:104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Identify a segment parallel to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bidi="ar-SA" w:val="en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941;top:288;width:395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2743200" cy="3428365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28280"/>
                          <a:chOff x="0" y="0"/>
                          <a:chExt cx="2743200" cy="342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428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On the way to school, Linda got a ticket for running a stop 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A stop sign is a polygon.  What type of polygon is a stop sig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c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2400"/>
                            <a:ext cx="2400480" cy="220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4pt;width:216pt;height:269.95pt" coordorigin="4860,168" coordsize="4320,5399">
                <v:shape id="shape_0" stroked="t" o:allowincell="f" style="position:absolute;left:4860;top:168;width:4319;height:5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On the way to school, Linda got a ticket for running a stop sig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A stop sign is a polygon.  What type of polygon is a stop sign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pen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oc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hex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cagon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20;top:361;width:3779;height:34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2743200" cy="32004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Josh and Timothy are planning to play paper football during lunch.  Two angles of their paper triangle equal 45˚ each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What would the measurement of the third angle b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0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45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60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8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40048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216pt;height:252pt" coordorigin="-180,72" coordsize="4320,5040">
                <v:shape id="shape_0" stroked="t" o:allowincell="f" style="position:absolute;left:-180;top:72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Josh and Timothy are planning to play paper football during lunch.  Two angles of their paper triangle equal 45˚ each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What would the measurement of the third angle b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0˚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45˚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60˚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80˚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432;width:377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743200" cy="32004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Shaniqua has to draw a tessellation for homework that contains no triangles with congruent si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What type of triangle should she use in her draw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isosceles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 equilateral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equiangular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scalene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46312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5pt;width:216pt;height:252pt" coordorigin="-180,133" coordsize="4320,5040">
                <v:shape id="shape_0" stroked="t" o:allowincell="f" style="position:absolute;left:-180;top:133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Shaniqua has to draw a tessellation for homework that contains no triangles with congruent sid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What type of triangle should she use in her drawing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isosceles triang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 equilateral triang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equiangular triang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scalene triangle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81;top:317;width:3878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2743200" cy="32004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The measurement of an angle is 60˚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What would be the measurement of its complement?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120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60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46312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65pt;width:216pt;height:252pt" coordorigin="4860,133" coordsize="4320,5040">
                <v:shape id="shape_0" stroked="t" o:allowincell="f" style="position:absolute;left:4860;top:133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The measurement of an angle is 60˚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What would be the measurement of its complement?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˚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120˚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60˚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0˚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121;top:317;width:3878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8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20" w:hanging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2743200" cy="32004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Identify a segment intersecting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bidi="ar-SA" w:val="en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cs="Comic Sans MS" w:ascii="Comic Sans MS" w:hAnsi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cs="Comic Sans MS" w:ascii="Comic Sans MS" w:hAnsi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cs="Comic Sans MS" w:ascii="Comic Sans MS" w:hAnsi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Comic Sans MS" w:hAnsi="Comic Sans MS" w:cs="Comic Sans MS" w:eastAsia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Comic Sans MS" w:hAnsi="Comic Sans MS" w:cs="Comic Sans MS" w:eastAsia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omic Sans MS" w:hAnsi="Comic Sans MS" w:cs="Comic Sans MS" w:eastAsia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pt;width:216pt;height:252pt" coordorigin="180,540" coordsize="4320,5040">
                <v:shape id="shape_0" stroked="t" o:allowincell="f" style="position:absolute;left:180;top:540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Identify a segment intersecting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bidi="ar-SA" w:val="en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cs="Comic Sans MS" w:ascii="Comic Sans MS" w:hAnsi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cs="Comic Sans MS" w:ascii="Comic Sans MS" w:hAnsi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cs="Comic Sans MS" w:ascii="Comic Sans MS" w:hAnsi="Comic Sans MS"/>
                            <w:color w:val="000000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Comic Sans MS" w:hAnsi="Comic Sans MS" w:cs="Comic Sans MS" w:eastAsia="Times New Roman"/>
                            <w:color w:val="000000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Comic Sans MS" w:hAnsi="Comic Sans MS" w:cs="Comic Sans MS" w:eastAsia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omic Sans MS" w:hAnsi="Comic Sans MS" w:cs="Comic Sans MS" w:eastAsia="Times New Roman"/>
                            <w:color w:val="000000"/>
                            <w:lang w:bidi="ar-SA" w:val="en-US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41;top:725;width:395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2743200" cy="32004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Choose the false statement about geometric shap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ll polygons have at lea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four sides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 trapezoid is a typ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quadrilate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A pentagon is one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n irregular polygo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 rectangle is an example of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parallelogram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514600" cy="79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5pt;width:216pt;height:252pt" coordorigin="180,6300" coordsize="4320,5040">
                <v:shape id="shape_0" stroked="t" o:allowincell="f" style="position:absolute;left:180;top:6300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Choose the false statement about geometric shape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ll polygons have at least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four sides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 trapezoid is a type of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quadrilateral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A pentagon is one example of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n irregular polygon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 rectangle is an example of a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parallelogram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1;top:6481;width:3959;height:12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Item Type: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Open-En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5257800" cy="3076575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6560"/>
                          <a:chOff x="0" y="0"/>
                          <a:chExt cx="5257800" cy="307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3076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e Lincoln Memorial measures 204 feet long and 134 feet wid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f the Memorial were a rectangle, what would be the length and width of the two other sid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is the Memorial’s perime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is the Memorial’s ar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how all your work and explain your reasoning in the space provided in the answer docu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961920"/>
                            <a:ext cx="4915080" cy="131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5pt;width:414pt;height:242.25pt" coordorigin="360,50" coordsize="8280,4845">
                <v:shape id="shape_0" stroked="t" o:allowincell="f" style="position:absolute;left:360;top:50;width:8279;height:4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e Lincoln Memorial measures 204 feet long and 134 feet wide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f the Memorial were a rectangle, what would be the length and width of the two other sid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is the Memorial’s perimet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is the Memorial’s are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how all your work and explain your reasoning in the space provided in the answer documen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1565;width:7739;height:20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5257800" cy="29337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33640"/>
                          <a:chOff x="0" y="0"/>
                          <a:chExt cx="5257800" cy="29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933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our class is carving a jack-o-lantern for Halloween.  Using your knowledge of geometrical shapes, illustrate your class’s jack-o-lantern and describe the types of geometrical shapes found in the eyes and nose of your design.  Be specific in your geometric explan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how all your work and explain your reasoning in the space provided in the answer docu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905040"/>
                            <a:ext cx="497772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15pt;width:414pt;height:231pt" coordorigin="360,123" coordsize="8280,4620">
                <v:shape id="shape_0" stroked="t" o:allowincell="f" style="position:absolute;left:360;top:123;width:8279;height:4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our class is carving a jack-o-lantern for Halloween.  Using your knowledge of geometrical shapes, illustrate your class’s jack-o-lantern and describe the types of geometrical shapes found in the eyes and nose of your design.  Be specific in your geometric explan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how all your work and explain your reasoning in the space provided in the answer documen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1548;width:7838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257800" cy="29337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33640"/>
                          <a:chOff x="0" y="0"/>
                          <a:chExt cx="5257800" cy="29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933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or math homework, Dorothy’s teacher assigned her to create examples of the following shapes:  rectangle, rhombus, and square.  Dorothy went to the mall last night and only had time to create one sha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ith no time to create additional shapes, can Dorothy complete her math homework?  Expl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how all your work and explain your reasoning in the space provided in the answer docu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497772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414pt;height:231pt" coordorigin="360,-180" coordsize="8280,4620">
                <v:shape id="shape_0" stroked="t" o:allowincell="f" style="position:absolute;left:360;top:-180;width:8279;height:4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or math homework, Dorothy’s teacher assigned her to create examples of the following shapes:  rectangle, rhombus, and square.  Dorothy went to the mall last night and only had time to create one shape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ith no time to create additional shapes, can Dorothy complete her math homework?  Expl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how all your work and explain your reasoning in the space provided in the answer documen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720;top:1440;width:7838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8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1560" w:leader="none"/>
        </w:tabs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8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Open-Ended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6400" cy="4457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57880"/>
                          <a:chOff x="0" y="0"/>
                          <a:chExt cx="548640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  Sample Response(s)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ngth = 204 feet, width = 134 fe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4 + 204 + 134 + 134 = 676 fe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 added all four sides together and got a total of 676 fe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4 x 134 = 27,336 fe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I multiplied the length of the building times the width of the building an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got the answer of 27,336 fe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core P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sponse Attribut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l is correct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l logics or explanations are correc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5" w:firstLine="140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wo logics and two or three answers are correct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ne or more answers to problems are correc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42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ND/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ne or two logics are correc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51pt" coordorigin="0,0" coordsize="8640,7020">
                <v:rect id="shape_0" stroked="f" o:allowincell="f" style="position:absolute;left:1;top:1;width:863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7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  Sample Response(s)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ngth = 204 feet, width = 134 fe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4 + 204 + 134 + 134 = 676 fe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 added all four sides together and got a total of 676 fe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4 x 134 = 27,336 fee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I multiplied the length of the building times the width of the building an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got the answer of 27,336 fee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core Poi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sponse Attribut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l is correct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l logics or explanations are correc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5" w:firstLine="140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wo logics and two or three answers are correct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ne or more answers to problems are correc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42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ND/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ne or two logics are correc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5495290" cy="4466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  Sample Response(s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length = 204 feet, width = 134 f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204 + 204 + 134 + 134 = 676 f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I added all four sides together and got a total of 676 fe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204 x 134 = 27,336 fee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I multiplied the length of the building times the width of the build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and got the answer of 27,336 fee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737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Point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e Attribu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is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logics or explanation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0" w:firstLine="1404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wo logics and two or three answer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more answers to problem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2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D/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two logic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one correct. (Also, blanks, rewrites problem, foreign language, illegible, refusals, off task, etc., scored as invalid.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51.7pt;mso-wrap-distance-left:9.05pt;mso-wrap-distance-right:9.05pt;mso-wrap-distance-top:0pt;mso-wrap-distance-bottom:0pt;margin-top:1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1.  Sample Response(s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length = 204 feet, width = 134 f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204 + 204 + 134 + 134 = 676 feet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OR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I added all four sides together and got a total of 676 fe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204 x 134 = 27,336 feet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O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I multiplied the length of the building times the width of the building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and got the answer of 27,336 feet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508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737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core Point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Response Attributes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is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logics or explanation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firstLine="1404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Two logics and two or three answers are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more answers to problem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22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D/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two logics are correct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ne correct. (Also, blanks, rewrites problem, foreign language, illegible, refusals, off task, etc., scored as invalid.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160655</wp:posOffset>
                </wp:positionV>
                <wp:extent cx="5495290" cy="35356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3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  Sample Response(s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swers will vary according to the student’s drawing.  Answers should includ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 drawing and a written explanation of the geometric shapes used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desig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737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Point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e Attribu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is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logics or explanation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0" w:firstLine="1404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wo logics and two or three answer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more answers to problem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2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D/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two logic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one correct. (Also, blanks, rewrites problem, foreign language, illegible, refusals, off task, etc., scored as invalid.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8.4pt;mso-wrap-distance-left:9.05pt;mso-wrap-distance-right:9.05pt;mso-wrap-distance-top:0pt;mso-wrap-distance-bottom:0pt;margin-top:-12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2.   Sample Response(s)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Answers will vary according to the student’s drawing.  Answers should includ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a drawing and a written explanation of the geometric shapes used in the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desig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508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737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core Point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Response Attributes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is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logics or explanation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firstLine="1404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Two logics and two or three answers are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more answers to problem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22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D/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two logics are correct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ne correct. (Also, blanks, rewrites problem, foreign language, illegible, refusals, off task, etc., scored as invalid.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5495290" cy="35356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3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    Sample Response(s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Dorothy can complete her homework if the one figure she created w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 square because a square has four congruent sides like a rhombus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four congruent angles like a rectang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737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Point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e Attribu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is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logics or explanation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0" w:firstLine="1404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wo logics and two or three answer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more answers to problem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2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D/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two logic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one correct. (Also, blanks, rewrites problem, foreign language, illegible, refusals, off task, etc., scored as invalid.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8.4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3.    Sample Response(s)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Dorothy can complete her homework if the one figure she created wa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a square because a square has four congruent sides like a rhombus an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four congruent angles like a rectangl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508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737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core Point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Response Attributes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is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logics or explanation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firstLine="1404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Two logics and two or three answers are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more answers to problem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22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D/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two logics are correct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ne correct. (Also, blanks, rewrites problem, foreign language, illegible, refusals, off task, etc., scored as invalid.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talic1">
    <w:name w:val="italic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45:00Z</dcterms:created>
  <dc:creator>training10</dc:creator>
  <dc:description/>
  <cp:keywords/>
  <dc:language>en-US</dc:language>
  <cp:lastModifiedBy>alanders</cp:lastModifiedBy>
  <dcterms:modified xsi:type="dcterms:W3CDTF">2008-04-09T19:55:00Z</dcterms:modified>
  <cp:revision>9</cp:revision>
  <dc:subject/>
  <dc:title>GEOMETRY</dc:title>
</cp:coreProperties>
</file>